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ab/>
        <w:tab/>
      </w:r>
    </w:p>
    <w:p>
      <w:pPr>
        <w:pStyle w:val="Normal"/>
        <w:ind w:firstLine="54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г.ВЛАДИКАВКАЗ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i/>
          <w:i/>
          <w:spacing w:val="60"/>
          <w:sz w:val="16"/>
          <w:szCs w:val="16"/>
        </w:rPr>
      </w:pPr>
      <w:r>
        <w:rPr>
          <w:rFonts w:cs="Times New Roman"/>
          <w:b/>
          <w:i/>
          <w:spacing w:val="6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before="0" w:after="0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 сентября 2013 г. № 45/63</w:t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tabs>
          <w:tab w:val="clear" w:pos="709"/>
          <w:tab w:val="left" w:pos="6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нятии имущества из собственности ОАО «Электроцинк» в муниципальную собственность муниципального образования г.Владикавказ (Дзауджикау)</w:t>
      </w:r>
    </w:p>
    <w:p>
      <w:pPr>
        <w:pStyle w:val="Normal"/>
        <w:tabs>
          <w:tab w:val="clear" w:pos="709"/>
          <w:tab w:val="left" w:pos="8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Федеральным законом от 22 августа 2004 года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 и «Об общих принципах организации  местного самоуправления в Российской Федерации»,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город Владикавказ (Дзауджикау), утвержденным решением Собрания представителей г.Владикавказ от 27 декабря 2005 года (в редакции от 21 февраля 2012 года), «Положением о порядке управления и распоряжения муниципальной собственностью муниципального образования город Владикавказ (Дзауджикау)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жденным решением Собрания представителей г.Владикавказ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2.07.2013г. № 44/52, обращением Генерального директора ОАО «Электроцинк» И.И. Ходыко от 29.03.2013 года № 378, сорок пятая сессия Собрания представителей г.Владикавказ </w:t>
      </w:r>
      <w:r>
        <w:rPr>
          <w:b/>
          <w:sz w:val="28"/>
          <w:szCs w:val="28"/>
        </w:rPr>
        <w:t xml:space="preserve">р е ш а е т: 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ять из собственности ОАО «Электроцинк» в муниципальную собственность муниципального образования г.Владикавказ (Дзауджикау) следующие объекты недвижимого имущест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Земельный участок, категория земель: земли населенных пунктов, разрешённое использование: для содержания и эксплуатации стадиона  «Металлург», общая площадь 15006 кв.м, адрес объекта: Республика Северная Осетия - Алания, г.Владикавказ, Глинки ул.,1.  Кадастровый номер 15:09:0010308:9, о чем в Едином государственном реестре прав на недвижимое имущество и сделок с ним 13 января 2012 года сделана запись регистрации № 15-15-09/184/2011-204, что подтверждается свидетельством о государственной регистрации права 13 января 2012 года серия 15 АЕ № 992559, выданным Управлением Федеральной службы государственной регистрации, кадастра и картографии по Республике Северная Осетия – Ал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Здание (литер АА) общей  площадью 198,1 кв.м., нежилое, литер АА, этажность 2. Адрес объекта: РСО-Алания,  г.Владикавказ, Глинки ул.,д.1. Кадастровый или условный номер 15-15-01/014/2006-303, о чем в Едином государственном реестре прав на недвижимое имущество и сделок с ним 07 апреля 2006 года сделана запись регистрации № 15-15-01/014/2006-303, что подтверждается Свидетельством о государственной регистрации права от 07 апреля 2006 года, серия 15 АЕ 723558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Здание (Литер АБ) общей площадью 15,3 кв.м., нежилое литер АБ, этажность 1 Адрес объекта: РСО-Алания,  г.Владикавказ, Глинки ул.,д.1. Кадастровый или условный номер 15-15-01/014/2006-304, о чем в Едином государственном реестре прав на недвижимое имущество и сделок с ним 07 апреля 2006 года сделана запись регистрации № 15-15-01/014/2006-304, что подтверждается Свидетельством о государственной регистрации права от 07 апреля 2006 года, серия 15 АЕ 723557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и местного самоуправления г.Владикавказа       (Дзантиев С.Ш.) осуществить необходимые мероприятия по исполнению статьи 1 настоящего реш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А.В.Пет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</w:t>
      </w:r>
    </w:p>
    <w:p>
      <w:pPr>
        <w:pStyle w:val="Normal"/>
        <w:tabs>
          <w:tab w:val="clear" w:pos="709"/>
          <w:tab w:val="left" w:pos="658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г.Владикавказ </w:t>
        <w:tab/>
        <w:tab/>
        <w:tab/>
        <w:t xml:space="preserve"> Б.Икоева</w:t>
      </w:r>
    </w:p>
    <w:p>
      <w:pPr>
        <w:pStyle w:val="Normal"/>
        <w:ind w:right="-1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50" w:after="150"/>
    </w:pPr>
    <w:rPr>
      <w:rFonts w:ascii="Tahoma" w:hAnsi="Tahoma" w:cs="Tahoma"/>
      <w:color w:val="000000"/>
      <w:sz w:val="17"/>
      <w:szCs w:val="17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804686.0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0:08:00Z</dcterms:created>
  <dc:creator>Владикавказ</dc:creator>
  <dc:description/>
  <cp:keywords/>
  <dc:language>en-US</dc:language>
  <cp:lastModifiedBy>Алина</cp:lastModifiedBy>
  <cp:lastPrinted>2013-09-18T10:55:00Z</cp:lastPrinted>
  <dcterms:modified xsi:type="dcterms:W3CDTF">2013-09-18T06:55:00Z</dcterms:modified>
  <cp:revision>10</cp:revision>
  <dc:subject/>
  <dc:title>П О Л О Ж Е Н И Е</dc:title>
</cp:coreProperties>
</file>